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AŁĄCZNIK NR 9 A do SIWZ   </w:t>
      </w:r>
      <w:r>
        <w:rPr>
          <w:rFonts w:cs="Arial" w:ascii="Arial" w:hAnsi="Arial"/>
          <w:b/>
          <w:sz w:val="32"/>
          <w:szCs w:val="32"/>
          <w:u w:val="single"/>
        </w:rPr>
        <w:t>ciąg dalszy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wyposażenia Centralnej Izby Przyjęć (Pakiet nr 1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PIĘTR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3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4331"/>
        <w:gridCol w:w="720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chorych 3,0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rehabilitacyjne z trzysegmentowym leżem, wieszakiem kroplówki , proeczani boczny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z blatem boczn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chorych 3,0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rehabilitacyjne z trzysegmentowym leżem, wieszakiem kroplówki , proeczani boczny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z blatem boczn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azienka 3,0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udownik 3,0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na worki foliowe pojedynczy z pokrywą na worki 120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łuczka dezynfektor do kaczek i basenów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chorych 3,0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rehabilitacyjne z trzysegmentowym leżem, wieszakiem kroplówki , proeczani boczny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z blatem boczn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azienka 3,0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ieszczenie porządkowe 3,0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sprzętacza kp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chorych 3,0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rehabilitacyjne z trzysegmentowym leżem, wieszakiem kroplówki , proeczani boczny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z blatem boczn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3,0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zamknięta 1000x6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3,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zamknięta 1000x6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chorych 3,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rehabilitacyjne z trzysegmentowym leżem, wieszakiem kroplówki , proeczani boczny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z blatem boczn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azienka 3,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 odwiedzających 3,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personelu   3,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personelu   3,1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3,1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zamknięta 1000x6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oddziałowej 3,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z szafkami stacjonarnymi 1600x7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częściowo przeszklona  10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prostokątny 995x734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stolika , tapicerowane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komputerowy z dukark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kretariat  3,2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z szafkami stacjonarnymi 1600x7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częściowo przeszklona  10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otwarta z półkami 1000x5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stolika , tapicerowane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komputerowy z dukark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dynator  3,2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z szafkami stacjonarnymi 1600x7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częściowo przeszklona  10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fa dwuosobowa , rozkładana zmywal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prostokątny 995x734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stolika , tapicerowane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komputerowy z dukark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karz dyżyrny 3,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z szafkami stacjonarnymi 1600x7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fa dwuosobowa , rozkładana zmywal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prostokątny 995x734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stolika , tapicerowane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estaw komputerowy z drukark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ga lekarska ze wzrostomierz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zetka lekars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wan lekars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zabiegowy 3,2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a operacyjna jednokopułowa jednożarówkowa, lampa operacyjna bezcieniowa mocowana do sufitu ,Regulacja średnicy pola operacyjnego za pomocą sterylizowanego uchwytu umieszczonego centralnie na czaszy lampy, Soczewki lampy wykonane z bezodpryskowego poliwęglanu, zatopione wewnątrz oprawy, aby zapobiec gromadzeniu się kurzu na elementach optycznych, Zakres regulacji natężenia światła lampy regulowany w zakresie od 60 [klux] do 145 [klux] , Temperatura barwowa &gt;= 4400 [K], przy maksymalnym wymaganym natężeniu, tj. 145[klux] w odległości 1m od pola operacyjnego, Współczynnik odwoływania barw CRI &gt;= 94 [%], Moc pobierana przez lampę max 190 [W]</w:t>
              <w:br/>
              <w:t>Napięcie zasilające 230[V] / 50-60 [Hz]</w:t>
              <w:br/>
              <w:t>Żywotność żarówki min. 1000 godz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operacyjny chirurgiczno zabiegowy , blat 4 segmentowy, 4 koła jezdne dla zapewnienia maksymalnej mobilności.4 blokowane koła dla pewnej stabilności. Dostępny pedał do sterowania w górę i dół z pozycji anestezjologa. Wysokość 750 mm do 1100 mm, Trendelenburg/anty-Trendelenburg 30˚, Przechyły boczne 18˚, Regulacja oparcia pleców -40˚ / +80˚, Maksymalny ciężar pacjenta 150 k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gatoskop dwuklatkowy z regulacja luminescencj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Mayo ze stali kwasoodpornej 410x620x920/1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 dwupółkowy  1200x650x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kiet do toczenia płynów infuzyjnych i krw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aprat do ogrzewania płynów infuzyjn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sak próżni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ze  stali nierdzewnej na materiał steryl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e stali kwaoodpornej  z szafkami i szufladami 2000x600x8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i wiszace nad zabudową ze stali kwasoodpornej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luza 3,2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paratka  3,2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rehabilitacyjne z trzysegmentowym leżem, wieszakiem kroplówki , proeczani boczny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z blatem boczn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azienka 3,2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2 osobowa 2,2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rehabilitacyjne z trzysegmentowym leżem, wieszakiem kroplówki , proeczani boczny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z blatem boczn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azienka 3,30; 3,3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2 osobowa 3,3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rehabilitacyjne z trzysegmentowym leżem, wieszakiem kroplówki , proeczani boczny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z blatem boczn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2 osobowa 3,3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rehabilitacyjne z trzysegmentowym leżem, wieszakiem kroplówki , proeczani boczny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z blatem boczn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azienka ogólna  2,3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gotowywanie posiłków 3,3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do przewozu potraw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1500x600x800 mm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3,3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badań 3,4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pacjenta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zetka lekars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wan lekars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ga lekarska ze wzrostomierz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pielęgniarek  3,4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z szafkami stacjonarnymi 1600x7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prostokątny 995x734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stolika , tapicerowane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komputerowy z dukark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mywalnia 3,4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 blatami ze stali kwasoodpornej ze zlewem dwukomowrowym i umywalką 2500x600x8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2 osobowa 3,4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rehabilitacyjne z trzysegmentowym leżem, wieszakiem kroplówki , proeczani boczny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z blatem boczn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 xml:space="preserve">Specyfikacja Istotnych Warunków Zamówienia </w:t>
      <w:tab/>
      <w:t xml:space="preserve">                                                                       strona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1">
    <w:name w:val=" Znak1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Tahoma" w:hAnsi="Tahoma" w:eastAsia="Calibri;Century Gothic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34:00Z</dcterms:created>
  <dc:creator>rignaszak</dc:creator>
  <dc:description/>
  <cp:keywords/>
  <dc:language>en-US</dc:language>
  <cp:lastModifiedBy>rignaszak</cp:lastModifiedBy>
  <cp:lastPrinted>2010-04-12T10:39:00Z</cp:lastPrinted>
  <dcterms:modified xsi:type="dcterms:W3CDTF">2010-04-12T08:39:00Z</dcterms:modified>
  <cp:revision>5</cp:revision>
  <dc:subject/>
  <dc:title>ZAŁĄCZNIK NR …</dc:title>
</cp:coreProperties>
</file>